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9170</wp:posOffset>
                </wp:positionH>
                <wp:positionV relativeFrom="paragraph">
                  <wp:posOffset>158750</wp:posOffset>
                </wp:positionV>
                <wp:extent cx="7259955" cy="654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9955" cy="654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EW </w:t>
                              <w:tab/>
                              <w:t xml:space="preserve"> SUB-CONTRACTO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LL NAME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 HOME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LING ADDRESS (IF DIFF FROM ABOVE)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N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HOME............................................................... ...MOB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RGENCY CONTACT DETAILS - NAME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NUMBER....................................................................MOB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BULANCE COVER         YES/NO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CASE OF EMERGENCY DO YOU APPROVE OF AN AMBULANCE BEING CALLED AT YOUR COST IF NOT IN COVER     YES/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C LIABILITY INSURANC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Y INSURED WITH..................................................POL NO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UNT OF COVER HELD.............................................................EXP DATE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supply a photocopy of insurance details when returning this form. Public Liability Insurance must be held before commencement of work with Earthfor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RE ANT COMPLIANT</w:t>
                            </w:r>
                            <w:r>
                              <w:rPr/>
                              <w:t xml:space="preserve"> - YES/NO                           PLAN NO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lease supply co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ORKPLACE HEALTH &amp; SAFETY</w:t>
                            </w:r>
                            <w:r>
                              <w:rPr/>
                              <w:t xml:space="preserve">—Blue C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rd No ................................................................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MBA compliance course and number required before commencement of any work with Earthfo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TORS LICENCES HEL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....................................................................................Cert No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....................................................................................Cert No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....................................................................................Cert No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....................................................................................Cert No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IN BLOCK LETTERS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D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65pt;height:515.1pt;mso-wrap-distance-left:9.05pt;mso-wrap-distance-right:9.05pt;mso-wrap-distance-top:0pt;mso-wrap-distance-bottom:0pt;margin-top:12.5pt;mso-position-vertical-relative:text;margin-left:-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EW </w:t>
                        <w:tab/>
                        <w:t xml:space="preserve"> SUB-CONTRACTOR 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LL NAME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 HOME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LING ADDRESS (IF DIFF FROM ABOVE)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N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 HOME............................................................... ...MOB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RGENCY CONTACT DETAILS - NAME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 NUMBER....................................................................MOB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BULANCE COVER         YES/NO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CASE OF EMERGENCY DO YOU APPROVE OF AN AMBULANCE BEING CALLED AT YOUR COST IF NOT IN COVER     YES/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BLIC LIABILITY INSURANCE 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NY INSURED WITH..................................................POL NO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OUNT OF COVER HELD.............................................................EXP DATE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supply a photocopy of insurance details when returning this form. Public Liability Insurance must be held before commencement of work with Earthfor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RE ANT COMPLIANT</w:t>
                      </w:r>
                      <w:r>
                        <w:rPr/>
                        <w:t xml:space="preserve"> - YES/NO                           PLAN NO 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lease supply co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ORKPLACE HEALTH &amp; SAFETY</w:t>
                      </w:r>
                      <w:r>
                        <w:rPr/>
                        <w:t xml:space="preserve">—Blue C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rd No ................................................................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MBA compliance course and number required before commencement of any work with Earthfo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PERATORS LICENCES HEL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....................................................................................Cert No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....................................................................................Cert No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....................................................................................Cert No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....................................................................................Cert No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IN BLOCK LETTERS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D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378460</wp:posOffset>
                </wp:positionV>
                <wp:extent cx="7259955" cy="6420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9955" cy="642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T OF MACHINERY &amp; ATTACHMENTS HEL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MAIL ADDDRESS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NK  ACCOUNT DETAILS FOR PAY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BANK............................................................BRANCH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SB NO............................................................................ACCOUNT NO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ACCOUNT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BEFORE SIGNING PLEASE READ CAREFULLY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understand that the work given to me by Earthforce Plant Hire Pty Ltd has been sourced by Earthforce and I agree that I will not give to any customer of Earthforce Plant Hire Pty Ltd my personal information such as phone numbers, email addresses etc, which may contained on a business card or hand written. I also agree to pass on to any customer introduced to me by Earthforce a Earthforce business card if requested by that custom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lso understand that all invoices must be received in the office of Earthforce by the 2nd of every month otherwise I understand that  invoices received after the 2nd of every month will not be processed to the following month and I acknowledge Earthforce is not liable for late delivery of Australia Po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IN BLOCK LETTERS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D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65pt;height:505.55pt;mso-wrap-distance-left:9.05pt;mso-wrap-distance-right:9.05pt;mso-wrap-distance-top:0pt;mso-wrap-distance-bottom:0pt;margin-top:29.8pt;mso-position-vertical-relative:text;margin-left:-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T OF MACHINERY &amp; ATTACHMENTS HEL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MAIL ADDDRESS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NK  ACCOUNT DETAILS FOR PAY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OF BANK............................................................BRANCH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SB NO............................................................................ACCOUNT NO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OF ACCOUNT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BEFORE SIGNING PLEASE READ CAREFULLY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understand that the work given to me by Earthforce Plant Hire Pty Ltd has been sourced by Earthforce and I agree that I will not give to any customer of Earthforce Plant Hire Pty Ltd my personal information such as phone numbers, email addresses etc, which may contained on a business card or hand written. I also agree to pass on to any customer introduced to me by Earthforce a Earthforce business card if requested by that custom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lso understand that all invoices must be received in the office of Earthforce by the 2nd of every month otherwise I understand that  invoices received after the 2nd of every month will not be processed to the following month and I acknowledge Earthforce is not liable for late delivery of Australia Po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IN BLOCK LETTERS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D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1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1075</wp:posOffset>
          </wp:positionH>
          <wp:positionV relativeFrom="paragraph">
            <wp:posOffset>-276225</wp:posOffset>
          </wp:positionV>
          <wp:extent cx="3123565" cy="13423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12356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32480</wp:posOffset>
          </wp:positionH>
          <wp:positionV relativeFrom="paragraph">
            <wp:posOffset>7874635</wp:posOffset>
          </wp:positionV>
          <wp:extent cx="3077210" cy="21336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341" t="-9" r="-3" b="18771"/>
                  <a:stretch>
                    <a:fillRect/>
                  </a:stretch>
                </pic:blipFill>
                <pic:spPr bwMode="auto">
                  <a:xfrm>
                    <a:off x="0" y="0"/>
                    <a:ext cx="307721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-247650</wp:posOffset>
              </wp:positionV>
              <wp:extent cx="2533015" cy="9709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015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: </w:t>
                          </w:r>
                          <w:r>
                            <w:rPr>
                              <w:rFonts w:eastAsia="TimesNewRomanPSMT" w:cs="TimesNewRomanPSMT" w:ascii="TimesNewRomanPSMT" w:hAnsi="TimesNewRomanPSMT"/>
                              <w:sz w:val="24"/>
                              <w:szCs w:val="24"/>
                            </w:rPr>
                            <w:t>07 5432 33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ABN: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NewRomanPSMT" w:cs="TimesNewRomanPSMT" w:ascii="TimesNewRomanPSMT" w:hAnsi="TimesNewRomanPSMT"/>
                              <w:sz w:val="24"/>
                              <w:szCs w:val="24"/>
                            </w:rPr>
                            <w:t>20 524 469 23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www.earthforcehire.com.au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PO Box 971 Morayfield QLD 45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45pt;height:76.45pt;mso-wrap-distance-left:9.05pt;mso-wrap-distance-right:9.05pt;mso-wrap-distance-top:0pt;mso-wrap-distance-bottom:0pt;margin-top:-19.5pt;mso-position-vertical-relative:text;margin-left:29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P</w:t>
                    </w:r>
                    <w:r>
                      <w:rPr>
                        <w:sz w:val="24"/>
                        <w:szCs w:val="24"/>
                      </w:rPr>
                      <w:t xml:space="preserve">: </w:t>
                    </w:r>
                    <w:r>
                      <w:rPr>
                        <w:rFonts w:eastAsia="TimesNewRomanPSMT" w:cs="TimesNewRomanPSMT" w:ascii="TimesNewRomanPSMT" w:hAnsi="TimesNewRomanPSMT"/>
                        <w:sz w:val="24"/>
                        <w:szCs w:val="24"/>
                      </w:rPr>
                      <w:t>07 5432 33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ABN:</w:t>
                    </w: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NewRomanPSMT" w:cs="TimesNewRomanPSMT" w:ascii="TimesNewRomanPSMT" w:hAnsi="TimesNewRomanPSMT"/>
                        <w:sz w:val="24"/>
                        <w:szCs w:val="24"/>
                      </w:rPr>
                      <w:t>20 524 469 239</w:t>
                    </w:r>
                  </w:p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www.earthforcehire.com.au</w:t>
                    </w:r>
                  </w:p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PO Box 971 Morayfield QLD 45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50:00Z</dcterms:created>
  <dc:creator>abc</dc:creator>
  <dc:description/>
  <dc:language>en-US</dc:language>
  <cp:lastModifiedBy>Owmer</cp:lastModifiedBy>
  <cp:lastPrinted>2011-04-05T08:42:00Z</cp:lastPrinted>
  <dcterms:modified xsi:type="dcterms:W3CDTF">2011-04-04T22:50:00Z</dcterms:modified>
  <cp:revision>2</cp:revision>
  <dc:subject/>
  <dc:title> </dc:title>
</cp:coreProperties>
</file>